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2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министерств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строительства, архитектуры и жилищно-коммун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             201___ г. № 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о предоставлении субсидии бюджету </w:t>
      </w:r>
      <w:r>
        <w:rPr>
          <w:sz w:val="28"/>
          <w:szCs w:val="28"/>
          <w:u w:val="single"/>
        </w:rPr>
        <w:t>__________________</w:t>
      </w:r>
      <w:r>
        <w:rPr>
          <w:sz w:val="28"/>
          <w:szCs w:val="28"/>
        </w:rPr>
        <w:t xml:space="preserve"> на софинансирование объекта капитального строительства (реконструкции) дошкольной образовательной организации, находящейся в собственности муниципального образования Ставропольского края, </w:t>
      </w:r>
      <w:r>
        <w:rPr>
          <w:color w:val="FF0000"/>
          <w:sz w:val="28"/>
          <w:szCs w:val="28"/>
        </w:rPr>
        <w:t>«_______________ »</w:t>
      </w:r>
      <w:r>
        <w:rPr>
          <w:sz w:val="28"/>
          <w:szCs w:val="28"/>
        </w:rPr>
        <w:t xml:space="preserve"> в рамках реализации подпрограммы «Развитие дошкольного, общего и дополнительного образования» государственной программы Ставропольского края «Развитие образовани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Ставрополь</w:t>
        <w:tab/>
        <w:tab/>
        <w:t xml:space="preserve">                                               «        »                    201__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инистерство строительства, архитектуры и жилищно-коммунального хозяйства Ставропольского края – главный распорядитель средств бюджета Ставропольского края, именуемое в дальнейшем министерство, в лице_________________________________________, действующего на основании Положения о министерстве строительства, архитектуры и жилищно-коммунального хозяйства Ставропольского края, утвержденного постановлением Губернатора Ставропольского края </w:t>
      </w:r>
      <w:r>
        <w:rPr>
          <w:rFonts w:cs="Times New Roman CYR" w:ascii="Times New Roman CYR" w:hAnsi="Times New Roman CYR"/>
          <w:sz w:val="28"/>
          <w:szCs w:val="28"/>
        </w:rPr>
        <w:t>от ____________ г. № _______</w:t>
      </w:r>
      <w:r>
        <w:rPr>
          <w:sz w:val="28"/>
          <w:szCs w:val="28"/>
        </w:rPr>
        <w:t xml:space="preserve">, с одной стороны, и </w:t>
      </w:r>
      <w:r>
        <w:rPr>
          <w:color w:val="FF0000"/>
          <w:sz w:val="28"/>
          <w:szCs w:val="28"/>
        </w:rPr>
        <w:t>муниципальное образование__________,</w:t>
      </w:r>
      <w:r>
        <w:rPr>
          <w:sz w:val="28"/>
          <w:szCs w:val="28"/>
        </w:rPr>
        <w:t xml:space="preserve"> именуемое в дальнейшем муниципальное образование, в лице главы </w:t>
      </w:r>
      <w:r>
        <w:rPr>
          <w:color w:val="FF0000"/>
          <w:sz w:val="28"/>
          <w:szCs w:val="28"/>
        </w:rPr>
        <w:t xml:space="preserve">администрации________, действующего на основании_________, </w:t>
      </w:r>
      <w:r>
        <w:rPr>
          <w:sz w:val="28"/>
          <w:szCs w:val="28"/>
        </w:rPr>
        <w:t>с другой стороны, вместе именуемые стороны, в соответствии с постановлением Правительства Ставропольского края от _______ 2014 г. № ____ «_______________________» заключили настоящее соглашение (далее – Соглашение) о нижеследующем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едмет Согла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едметом Соглашения является определение порядка и условий предоставления за счет средств бюджета Ставропольского края субсидии бюджету муниципального образования на софинансирование объекта капитального строительства (реконструкции) дошкольной образовательной организации </w:t>
      </w:r>
      <w:r>
        <w:rPr>
          <w:i/>
          <w:color w:val="FF0000"/>
          <w:sz w:val="28"/>
          <w:szCs w:val="28"/>
        </w:rPr>
        <w:t xml:space="preserve"> (наименование объекта с указанием  мощности</w:t>
      </w:r>
      <w:r>
        <w:rPr>
          <w:i/>
          <w:color w:val="FF66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(далее – объект)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ходящегося в</w:t>
      </w:r>
      <w:r>
        <w:rPr>
          <w:sz w:val="28"/>
          <w:szCs w:val="28"/>
        </w:rPr>
        <w:t xml:space="preserve"> собственности муниципального образования в рамках реализации подпрограммы «Развитие дошкольного, общего и дополнительного образования» государственной программы Ставропольского края «Развитие образования», утвержденной постановлением Правительства Ставропольского края от 29 декабря 2012 г. № 555-п (далее соответственно – субсидия, Программа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бъем, сроки и условия предоставления субсиди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Размер субсидии, направляемой на строительство объекта в 2014-2015 годах в рамках реализации Программы, в текущих ценах составляет ________________(</w:t>
      </w:r>
      <w:r>
        <w:rPr>
          <w:sz w:val="28"/>
          <w:szCs w:val="28"/>
          <w:u w:val="single"/>
        </w:rPr>
        <w:t>сумма прописью</w:t>
      </w:r>
      <w:r>
        <w:rPr>
          <w:sz w:val="28"/>
          <w:szCs w:val="28"/>
        </w:rPr>
        <w:t>)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4 г. – _____________(</w:t>
      </w:r>
      <w:r>
        <w:rPr>
          <w:sz w:val="28"/>
          <w:szCs w:val="28"/>
          <w:u w:val="single"/>
        </w:rPr>
        <w:t>сумма прописью</w:t>
      </w:r>
      <w:r>
        <w:rPr>
          <w:sz w:val="28"/>
          <w:szCs w:val="28"/>
        </w:rPr>
        <w:t>) рублей за счет средств ________________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5 г. – _________ (</w:t>
      </w:r>
      <w:r>
        <w:rPr>
          <w:sz w:val="28"/>
          <w:szCs w:val="28"/>
          <w:u w:val="single"/>
        </w:rPr>
        <w:t>сумма прописью</w:t>
      </w:r>
      <w:r>
        <w:rPr>
          <w:sz w:val="28"/>
          <w:szCs w:val="28"/>
        </w:rPr>
        <w:t>) рублей за счет средств _____________________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Субсидия предоставляется на строительство объекта согласно сметной стоимости строительства, разработанной в соответствии с</w:t>
        <w:br/>
        <w:t>МДС 81-35.2004 «Методика определения стоимости строительной продукции на территории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 Субсидия предоставляется бюджету____________муниципального образования для софинансирования объекта на безвозмездной и безвозвратной основе, без оформления права доли Ставропольского края в праве общей собственности на законченный строительством объе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Для получения субсидии муниципальное образование предоставляет министерству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наличии правового акта муниципального образования, устанавливающего расходное обязательство муниципального образования на софинансирование мероприятий строительства (реконструкции) объе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размере бюджетных ассигнований, предусмотренных в бюджете (среднесрочном финансовом плане) муниципального образования на финансовое обеспечение расходных обязательств муниципального образования на софинансирование мероприятий строительства (реконструкции) объекта, с учетом установленного уровня софинансир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язательство муниципального образования по обеспечению функционирования дошкольной образовательной орган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технической готовности дошкольного образовательного учреждения по состоянию на 01 января _______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я сводного сметного расчета стоимости строительства объе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я положительного сводного заключения государственной экспертизы на предпроектную и проектную документацию по объекту, в отношении которого проведение такой экспертизы предусмотрено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я документа об утверждении проектной документации в соответствии с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и муниципальных контрактов на выполнение строительно-монтажных, проектно-изыскательских и иных работ (услуг), на подключение сетей, а также осуществление технического надзора и других функций, связанных с организацией капитального строительства (реконструкции) объекта, заключенных в порядке, установленном законодательством Российской Федерации о размещении заказ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наличии техпаспортов и межевого плана земельного участка под строительство объе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 Субсидия предоставляется </w:t>
      </w:r>
      <w:r>
        <w:rPr>
          <w:color w:val="FF0000"/>
          <w:sz w:val="28"/>
          <w:szCs w:val="28"/>
        </w:rPr>
        <w:t>бюджету муниципального образ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елах средств, предусмотренных на указанные цели в бюджете Ставропольского края </w:t>
      </w:r>
      <w:r>
        <w:rPr>
          <w:color w:val="FF0000"/>
          <w:sz w:val="28"/>
          <w:szCs w:val="28"/>
        </w:rPr>
        <w:t>на соответствующий финансовый год и плановый период</w:t>
      </w:r>
      <w:r>
        <w:rPr>
          <w:sz w:val="28"/>
          <w:szCs w:val="28"/>
        </w:rPr>
        <w:t>, и утвержденных лимитов бюджетных обязательств в соответствии со сводной бюджетной росписью бюджета Ставропольского края, утверждаемой на соответствующий финансовый год и плановый период в порядке, установленном законодательством Российской Федерации и законодательством Ставрополь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чет, открытый Управлению Федерального казначейства по Ставропольскому краю для учета операций по переданным полномочиям получателя бюджетных средств, в порядке, устанавливаемом Федеральным казначейств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Для оплаты выполненных на объекте работ </w:t>
      </w:r>
      <w:r>
        <w:rPr>
          <w:color w:val="FF0000"/>
          <w:sz w:val="28"/>
          <w:szCs w:val="28"/>
        </w:rPr>
        <w:t>муниципальное</w:t>
      </w:r>
      <w:r>
        <w:rPr>
          <w:sz w:val="28"/>
          <w:szCs w:val="28"/>
        </w:rPr>
        <w:t xml:space="preserve"> образование в срок до 16-го числа месяца, предшествующего планируемому, предоставляет министерству заявку на финансирование с указанием объема средств субсидии необходимого к оплате в планируемом месяц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Министерство после предоставления муниципальным образованием заявки, указанной в пункте 2.7 Соглашения, доводит до Управления Федерального казначейства по Ставропольскому краю лимиты бюджетных обязательств и предельные объемы финансовых средств на планируемый месяц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 В соответствии с решением министерства, принятым с учетом рекомендаций межведомственной комиссии по повышению результативности бюджетных расходов, образованной постановлением Правительства Ставропольского края от 19 апреля 2006 г. № 52-п «О межведомственной комиссии по повышению результативности бюджетных расходов», о наличии потребности в неиспользованных на 01 января текущего финансового года субсидиях, средства в размере, не превышающем остаток субсидии, могут быть возвращены в текущем финансовом году в доход бюджета муниципального образования края для финансового обеспечения расходов данного бюджета, соответствующих целям предоставления субсид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0. Субсидия носит целевой характер и не может быть использована на другие цели. В случае нецелевого использования субсидии муниципальным образованием использованные не по назначению средства подлежат взысканию из бюджета муниципального образования в доход бюджета Ставропольского края в порядке, в соответствии с бюджетным законодательством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. Приостановление или прекращение перечисления субсидии (остатка субсидии) осуществляется в случа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целевого использования субсид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облюдения установленного объема софинансирования капитального строительства (реконструкции) объе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рушения муниципальным образованием условий Соглашения, в том числе непредставления муниципальным образованием отчетности в порядке и сроки, установленные Соглашени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я письменного уведомления муниципальным образованием о прекращении потребности в субсидии в порядке, установленном пунктом 3.3.14 Согла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Изменение объемов финансирования осуществляется на основании правовых актов Ставропольского края, доведенных лимитов бюджетных обязательств путем оформления дополнительного соглашения к Соглашени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рава и обязанности стор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Министерство обязуется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1.1. Доводить до Управления Федерального казначейства по Ставропольскому краю лимиты бюджетных обязательств и предельные объемы финансирования в соответствии с предоставленной муниципальным образованием заявкой, указанной в пункте 2.6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Министерство вправ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Осуществлять контроль за целевым и эффективным использованием средств бюджета Ставропольского края, выделенных в виде субсидии на софинансирование капитального строительства (реконструкции) объекта в рамках Соглаш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2. Приостановить финансирование объекта в связи с уточнением объемов выполненных работ, а также в случае невыделения или несвоевременного выделения средств из бюджета муниципального образования, предусмотренных пунктом 3.3.1 Соглашения, с внесением предложений о соответствующих изменениях в Программ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3. Направлять в министерство финансов Ставропольского края предлож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именению к муниципальному образованию санкций в случае нарушения условий Соглашения, в частности фактического несоблюдения муниципальным образованием установленного объема софинансирования расходов на строительство (реконструкцию) объекта за счет средств муниципального бюджета, недостижения муниципальным образованием установленных значений целевых показателей результативности предоставления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 Запрашивать у муниципального образования информацию и документы, необходимые для исполнения Соглашения, а также для проведения проверок (контрольных мероприят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5. Проводить проверки (выездные и камеральные) исполнения муниципальным образованием условий Соглашения, а также иные контрольные мероприят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6. Предоставлять при необходимости в Контрольно-счетную палату Ставропольского края информацию и материалы для осуществления проверок по соблюдению условий получения и использования субсидии, предоставленной по Соглашению за счет средств бюджета Ставрополь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Муниципальное образование обяз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 Обеспечить софинансирование объекта из бюджета муниципального образования в </w:t>
      </w:r>
      <w:r>
        <w:rPr>
          <w:color w:val="FF0000"/>
          <w:sz w:val="28"/>
          <w:szCs w:val="28"/>
        </w:rPr>
        <w:t>размере__________(сумма прописью)</w:t>
      </w:r>
      <w:r>
        <w:rPr>
          <w:sz w:val="28"/>
          <w:szCs w:val="28"/>
        </w:rPr>
        <w:t xml:space="preserve"> рублей, в том чис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. – ______ (сумма прописью) рублей, в 2015 г. – _______ (сумма прописью)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. Осуществлять закупки товаров, работ, услуг в целях осуществления строительства (реконструкции) объекта посредством направления документации в министерство экономического развития Ставропольского края в соответствии с законодательством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3. Возвратить в доход бюджета Ставропольского края экономию, сложившуюся у муниципального образования по итогам размещения заказа на поставку товаров, выполнение работ, оказание услуг для муниципальных нужд путем проведения торг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4. Осуществлять финансирование фактически выполненных объемов работ (услуг) в 2-недельный срок после поступления сред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5. Нести ответственность за целевое и эффективное использование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6. В случае нецелевого использования субсидии произвести в течение 10 дней с даты выявления нарушений возврат перечисленных средств в бюджет Ставропольского края в  порядке, установленном законодательством Российской Федерации и законодательством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7. В случае нарушения условий Соглашения, неисполнения или ненадлежащего исполнения обязательств по настоящему Соглашению нести ответственность, предусмотренную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8. Представлять министерству до 3-го числа месяца, следующего за отчетным периодом, нарастающим итогом с начала года следующие формы отчет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ьзовании субсидии (с приложением заверенных копий форм КС-2, КС-3 и актов выполненных работ по техническому надзору и прочим услугам, конъюнктурный обзор о состоянии строительства объекта) (ежемесячно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бухгалтерской отчетности – справка по консолидируемым расчетам (форма 0503125) (ежеквартально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б использовании межбюджетных трансфертов за счет средств краевого </w:t>
      </w:r>
      <w:r>
        <w:rPr>
          <w:color w:val="FF0000"/>
          <w:sz w:val="28"/>
          <w:szCs w:val="28"/>
        </w:rPr>
        <w:t>бюджета _______ года</w:t>
      </w:r>
      <w:r>
        <w:rPr>
          <w:sz w:val="28"/>
          <w:szCs w:val="28"/>
        </w:rPr>
        <w:t xml:space="preserve"> по форме, установленной письмом Федерального казначейства от 15 сентября 2010 года № 42-7.4-05/2.1-592 (ежеквартально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истическая отчетность по формам № С-2 (ежемесячно), П-2 (ежеквартально), 1-ФП, утвержденным Росстатом (ежеквартально) (указанные формы предоставляется при получении средств федерального бюдже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9. За счет средств, предусмотренных пунктом 2.1 и подпунктом 3.3.1 Соглашения, обеспечить достижение целевого показателя подпрограммы «Развитие дошкольного, общего и дополнительного образования» государственной программы Ставропольского края «Развитие образования» путем создания _______ мест в дошкольном образовательном учреждении по средствам ввода объекта в </w:t>
      </w:r>
      <w:r>
        <w:rPr>
          <w:color w:val="FF0000"/>
          <w:sz w:val="28"/>
          <w:szCs w:val="28"/>
        </w:rPr>
        <w:t>эксплуатацию в _____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0. В случае изменения платежных реквизитов незамедлительно уведомить министерство путем направления соответствующего письменного уведом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1. Письменно уведомить министерство о прекращении потребности в субсидии в течение 5 рабочих дней с момента возникновения соответствующего обстоя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Муниципальное образование впр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Обращаться в министерство за разъяснениями в связи с исполнением Согла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 Участвовать в проводимых министерством выездных и камеральных проверках, а также иных контрольных мероприятиях, связанных с исполнением Согла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 Предоставлять при необходимости в Контрольно-счетную палату Ставропольского края информацию и материалы для осуществления проверок по соблюдению условий получения и использования субсидии, предоставленной по Соглашению за счет средств бюджета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Срок действия Согла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вступает в силу со дня его подписания и действует до полного исполнения сторонами своих обязательств по Согла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рочие усл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В случае систематического нарушения условий Соглашения одной из сторон другая сторона имеет право расторгнуть Соглашение досрочно с взысканием всех понесенных убы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Стороны не вправе передавать свои права и обязанности по Соглашению иным лицам без письменного согласия другой сторо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Стороны обязуются не принимать в одностороннем порядке каких-либо действий, влияющих на выполнение условий Соглашения, снижающих безопасность сооружаемого объекта либо ущемляющих интересы стор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Во всем, что не урегулировано Соглашением, стороны руководствуются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 Стороны освобождаются от ответственности за частичное или полное неисполнение обязательств по Соглашению, если неисполнение или ненадлежащее исполнение ими обязательств вызвано воздействием обстоятельств непреодолимой силы (форс-мажорные обстоятельства). Под действием непреодолимой силы поним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ссовые беспорядки, военные действия, эпидемии, карантины, забастов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етрясения, циклоны, тайфуны, ураганы, торнадо, наводн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поряжения и постановления органов исполнительной власти Ставропольского края, судебные акты, делающие невозможным исполнение обязанностей сторон по Согла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возникновении обстоятельств непреодолимой силы, а также о прекращении ее действия, сторона, ссылающаяся на них, должна незамедлительно сообщить об этом другой стороне. Наличие обстоятельств непреодолимой силы должно быть подтверждено в разумный срок справками, выданными компетентными государственными орга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6. Соглашение составлено в двух экземплярах, по одному экземпляру – для каждой из сторон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Изменения и до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изменения и дополнения к Соглашению согласовываются сторонами и оформляются в виде дополнительного Соглашения к Согла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7. Разрешение спо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поры по Соглашению, не урегулированные соглашением сторон в претензионном порядке, разрешаются в порядке, предусмотренном действующим законодательством Российской Федерации, в Арбитражном суде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Юридические адреса и банковские реквизиты стор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13"/>
      </w:tblGrid>
      <w:tr>
        <w:trPr>
          <w:trHeight w:val="80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Министерство строительства, архитектуры и жилищно-коммунального хозяйств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35, г. Ставрополь, ул. Спартака,6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2634082945 КПП 263401001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УФК по Ставропольскому краю            (Министерство финансов СК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(минстрой Ск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/сч                                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по Ставропольскому краю Южного главного управления Центрального банка Российской федерации (сокращенное наименование – Отделение Ставрополь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г. Ставрополь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р/с 40201810800000100001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0702001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КТМО 07701000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lineRule="exact" w:line="240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al">
    <w:name w:val="va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right="-5"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07:25:00Z</dcterms:created>
  <dc:creator>ryabova.e</dc:creator>
  <dc:description/>
  <cp:keywords/>
  <dc:language>en-US</dc:language>
  <cp:lastModifiedBy>snejkova.m</cp:lastModifiedBy>
  <cp:lastPrinted>2014-07-16T09:21:00Z</cp:lastPrinted>
  <dcterms:modified xsi:type="dcterms:W3CDTF">2014-07-16T05:23:00Z</dcterms:modified>
  <cp:revision>45</cp:revision>
  <dc:subject/>
  <dc:title>СОГЛАШЕНИЕ №______ </dc:title>
</cp:coreProperties>
</file>